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  <w:t>ЯНВА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та с родителя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Консультация для родителей «Одежда детей в зимний период» </w:t>
      </w:r>
      <w:r>
        <w:rPr>
          <w:rFonts w:cs="Times New Roman" w:ascii="Times New Roman" w:hAnsi="Times New Roman"/>
          <w:b/>
          <w:sz w:val="28"/>
          <w:szCs w:val="28"/>
        </w:rPr>
        <w:t>14 январ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редложить родителя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чинить одежду для куко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обрести детям новые лопатки для уборки снег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чистить участок и починить гор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вос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ascii="Times New Roman" w:hAnsi="Times New Roman"/>
          <w:sz w:val="28"/>
          <w:szCs w:val="28"/>
        </w:rPr>
        <w:t xml:space="preserve"> Сохранение и укрепление физического и психологического здоровь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оспитание культуры по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оспитание культурно – гигиенических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удовая деятель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воспитывать у детей желание участвовать в трудовой деятельности, выполнить не сложные пор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кладывать на столах материалы  к занятия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ставлять игрушки и книж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бирать мусор в корзин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ставлять стулья в групповой комнат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одевать кукол и т.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комство с социальной действительност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одолжить знакомство с трудом </w:t>
      </w:r>
      <w:r>
        <w:rPr>
          <w:rFonts w:cs="Times New Roman" w:ascii="Times New Roman" w:hAnsi="Times New Roman"/>
          <w:b/>
          <w:sz w:val="28"/>
          <w:szCs w:val="28"/>
        </w:rPr>
        <w:t xml:space="preserve">дворника </w:t>
      </w:r>
      <w:r>
        <w:rPr>
          <w:rFonts w:cs="Times New Roman" w:ascii="Times New Roman" w:hAnsi="Times New Roman"/>
          <w:sz w:val="28"/>
          <w:szCs w:val="28"/>
        </w:rPr>
        <w:t>детского сада в зимнее время: подметает, сгребает снег, посыпает дорожки песком, трудится, чтобы всем было удобно ходить по дорожк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песен и стихов о зи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Углубление представлений о семье (ее членах, родственных отношениях) и ее истории; о том, что семья – это все, кто живет вместе с ребенк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знакомление с природой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е за живой природ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атривать и сравнивать деревья, упражнять в различении их по окраске ствола и назывании. Воспитывать бережное отношение к деревьям и кустарникам. Привлекать внимание детей к красоте деревьев в зимнем уборе, вызвать желание полюбоваться и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должить наблюдение за собакой, закрепить первоначальное представление, продолжать учить выделять и называть основные части ее те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блюдать за птицами, прилетающими на участок, предложить найти </w:t>
      </w:r>
      <w:r>
        <w:rPr>
          <w:rFonts w:cs="Times New Roman" w:ascii="Times New Roman" w:hAnsi="Times New Roman"/>
          <w:b/>
          <w:sz w:val="28"/>
          <w:szCs w:val="28"/>
        </w:rPr>
        <w:t>ворону</w:t>
      </w:r>
      <w:r>
        <w:rPr>
          <w:rFonts w:cs="Times New Roman" w:ascii="Times New Roman" w:hAnsi="Times New Roman"/>
          <w:sz w:val="28"/>
          <w:szCs w:val="28"/>
        </w:rPr>
        <w:t>, понаблюдать за ее повадками, передвижением, послушать звуки, которые она из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е за не живой природ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блюдать за снегом: он легкий, пушистый, падает отдельными снежинками. Знакомить со свойствами снега в разную по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свойства льда (гладкий, скользкий, скользить по нему легк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ать закреплять название состояния погоды. Уточнить представления детей о признаках зимы, воспитывать умение любоваться красотой зимней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южетно – ролевая иг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>«Семья»</w:t>
      </w:r>
      <w:r>
        <w:rPr>
          <w:rFonts w:cs="Times New Roman" w:ascii="Times New Roman" w:hAnsi="Times New Roman"/>
          <w:sz w:val="28"/>
          <w:szCs w:val="28"/>
        </w:rPr>
        <w:t xml:space="preserve"> -  продолжать развивать умение придумывать несложные сюжеты и выбирать роли: папа – шофер, работает на грузовой машине;  мама – заботится обо всех; дочка простудилась и т.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носной материал для прогу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ки, ведерки, скребки, метелки, санки; ледянки для катания с горки; формочки для снега; куклы, одетые по погоде; флажки; корм для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омплекс утренней гимнаст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иод с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января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 урони кубик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 стоя, ноги параллельно, руки с кубиком за спи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 руки в стороны;  затем убрать руки за спину и переложить кубик в другую руку; снова руки в стороны; затем убрать руки за спи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: 6 раз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  <w:tab/>
        <w:t>«Вниз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тоя, ноги параллельно, руки с кубиком опущены вни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наклон; положить кубик на пол меду ног; выпрямиться; руки опущены; висят; кубик остается на полу; наклон; взять кубик; выпрями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: 4 раза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ворот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за спиной, руки с кубиком за головой, ноги прям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переворот на живот без помощи рук и ног, переворот на спи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: 5 раз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рыгунчи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тоя, ноги параллельно, кубик на полу, руки на поя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6-8 подскоков на месте около кубика, чередуя с ходь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: 3 раза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i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ериод с </w:t>
      </w:r>
      <w:r>
        <w:rPr>
          <w:rFonts w:cs="Times New Roman" w:ascii="Times New Roman" w:hAnsi="Times New Roman"/>
          <w:b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январ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число повторений на 2-3, увеличить темп упражнений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011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3428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Pages>3</Pages>
  <Words>532</Words>
  <Characters>3033</Characters>
  <CharactersWithSpaces>35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44:00Z</dcterms:created>
  <dc:creator>Admin</dc:creator>
  <dc:description/>
  <dc:language>en-US</dc:language>
  <cp:lastModifiedBy>Admin</cp:lastModifiedBy>
  <dcterms:modified xsi:type="dcterms:W3CDTF">2016-01-08T15:2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